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6283475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ВІСІМДЕСЯТ ПЕРШ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6.09.2025                                                                                              № 5801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 xml:space="preserve">Про припинення договору оренди приміщення котельні, що розташована за адресою: вул. Центральна, 117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с. Здвижівк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  <w:lang w:val="uk-UA"/>
        </w:rPr>
        <w:t xml:space="preserve">Розглянувши звернення директора ПКПП «Теплокомунсервіс» Сергія Пирча                 від 11.09.2025 № 550 (вх.№12.1-08/2/7661 від 12.09.2025) про припинення за згодою сторін дії договору оренди нерухомого майна від 28.07.2025 № 113, а саме приміщення котельні, загальною площею 430,4 кв.м., що розташоване за адресою: вул. Центральна, 117,  </w:t>
      </w:r>
      <w:r>
        <w:rPr>
          <w:sz w:val="25"/>
          <w:szCs w:val="25"/>
        </w:rPr>
        <w:t>с. Здвіжівка</w:t>
      </w:r>
      <w:r>
        <w:rPr>
          <w:sz w:val="25"/>
          <w:szCs w:val="25"/>
          <w:lang w:val="uk-UA"/>
        </w:rPr>
        <w:t xml:space="preserve">, Бучанський район, Київська область, у зв’язку з закінченням будівництва нової котельні в с.Здвіжівка, відповідно до ч. 2 ст. 24 Закону України «Про оренду державного та комунального майна»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b/>
          <w:b/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Вважати договір №113 оренди нерухомого майна, що належить до комунальної власності Бучанської міської територіальної громади від 28.07.2025, а саме приміщення котельні, загальною площею </w:t>
      </w:r>
      <w:r>
        <w:rPr>
          <w:sz w:val="25"/>
          <w:szCs w:val="25"/>
        </w:rPr>
        <w:t>430,4</w:t>
      </w:r>
      <w:r>
        <w:rPr>
          <w:sz w:val="25"/>
          <w:szCs w:val="25"/>
          <w:lang w:val="uk-UA"/>
        </w:rPr>
        <w:t xml:space="preserve"> кв.м., що розташоване за адресою:                                       вул. Центральна, 117,  </w:t>
      </w:r>
      <w:r>
        <w:rPr>
          <w:sz w:val="25"/>
          <w:szCs w:val="25"/>
        </w:rPr>
        <w:t>с. Здвіжівка</w:t>
      </w:r>
      <w:r>
        <w:rPr>
          <w:sz w:val="25"/>
          <w:szCs w:val="25"/>
          <w:lang w:val="uk-UA"/>
        </w:rPr>
        <w:t>, Бучанський район, Київська область, укладеного з ПКПП «Теплокомунсервіс» припиненим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Доручити міському голові Федоруку А. П. підписати від імені Бучанської міської ради додаткову угоду про розірвання договору оренди майна №113 від 28.07.2025 та акт повернення з оренди нерухомого майна, що належить до комунальної власності Бучанської міської територіальної громади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5"/>
          <w:szCs w:val="25"/>
          <w:lang w:val="uk-UA"/>
        </w:rPr>
        <w:t>Припинення договору оренди не звільняє ПКПП «Теплокомунсервіс» від обов’язку сплатити заборгованість за орендною платою, яка виникла, у повному обсязі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 w:eastAsia="uk-UA"/>
        </w:rPr>
        <w:t>Контроль за виконанням даного рішення</w:t>
      </w:r>
      <w:r>
        <w:rPr>
          <w:sz w:val="25"/>
          <w:szCs w:val="25"/>
          <w:lang w:val="uk-UA"/>
        </w:rPr>
        <w:t xml:space="preserve"> покласти на комісію з питань </w:t>
      </w:r>
      <w:r>
        <w:rPr>
          <w:rFonts w:eastAsia="Times New Roman" w:cs="Times New Roman"/>
          <w:kern w:val="0"/>
          <w:sz w:val="25"/>
          <w:szCs w:val="25"/>
          <w:lang w:val="uk-UA" w:eastAsia="ru-RU" w:bidi="ar-SA"/>
        </w:rPr>
        <w:t>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Секретар ради                                                                                  Тарас ШАПРАВСЬКИЙ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3"/>
        </w:tabs>
        <w:ind w:left="927" w:hanging="360"/>
      </w:pPr>
      <w:rPr>
        <w:b w:val="false"/>
        <w:rFonts w:cs="Mangal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Mangal"/>
      <w:b w:val="false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0:34:00Z</dcterms:created>
  <dc:creator>GL_BUH</dc:creator>
  <dc:description/>
  <cp:keywords/>
  <dc:language>en-US</dc:language>
  <cp:lastModifiedBy>Julia Hustiukhina</cp:lastModifiedBy>
  <cp:lastPrinted>2024-06-25T15:53:00Z</cp:lastPrinted>
  <dcterms:modified xsi:type="dcterms:W3CDTF">2025-09-16T12:06:00Z</dcterms:modified>
  <cp:revision>51</cp:revision>
  <dc:subject/>
  <dc:title/>
</cp:coreProperties>
</file>